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393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92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582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338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855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396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953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230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403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607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677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7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026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