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873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408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697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690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81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570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4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0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053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42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55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069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04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388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021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712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651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