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59090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79117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52787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82082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05478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07296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67903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54577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92713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2620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54552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02938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98685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50115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25198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