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357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2266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6165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5574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7137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7926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8188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4359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718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1499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606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1849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6185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