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184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580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738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772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178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808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963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778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550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291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665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993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466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418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350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098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296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