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70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627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57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16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208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62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370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028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37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668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331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856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566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301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203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