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3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73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581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93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08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93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3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71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7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6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87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9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16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