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6320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9724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4019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0445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7351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4133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0438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1733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0079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6928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673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270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9263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030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8183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2217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1409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