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659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1984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2179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1812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0817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4669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4111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6675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115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3432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2996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1245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7323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191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9985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