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0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05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95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92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83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20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978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3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370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863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07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371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3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