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971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252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294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054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80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488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249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486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211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063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573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979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279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390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961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337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402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