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476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836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95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91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283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37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20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78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667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5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840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418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366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14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00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