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85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167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264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774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170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23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014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94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355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325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456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23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28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