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03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09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090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29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17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24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96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803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893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18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70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330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950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789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923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222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266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