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84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80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57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15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146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76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532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878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56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116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590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310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38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34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7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