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099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8943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869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0587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1672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678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9381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2791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449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820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948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224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388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