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785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785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90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438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15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562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830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373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78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348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354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918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217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4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485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76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585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