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2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06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907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93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474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220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82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642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9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889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6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76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10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846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974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