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070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679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737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249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648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201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233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906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019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300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368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467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714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