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3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1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83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66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99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7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545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79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86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41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7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42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608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08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96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26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24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