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1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75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449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08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216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29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26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052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387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59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633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84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793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667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933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