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955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64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371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847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939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012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807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97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696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768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109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975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56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