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68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00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1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34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26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40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40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698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66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864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17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90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2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2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54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37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02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