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33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30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51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500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57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005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5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585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00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48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775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94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35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29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336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