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481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086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86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393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013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938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373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67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080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945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596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496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566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