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346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880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378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260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003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273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147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052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247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606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426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193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665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610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310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213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214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