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64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154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0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433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417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114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959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172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704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4674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217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423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908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624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129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