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3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729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354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103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95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296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522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405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25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173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74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079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450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