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2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976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95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444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34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0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08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36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627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88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71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5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36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148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19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889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836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