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170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81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286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74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773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663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188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070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028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428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266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210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578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27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412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