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901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06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613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301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52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36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777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42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385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75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443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515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205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