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260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914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470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505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446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725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086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917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851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705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052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149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067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94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180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156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447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