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315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76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25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620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839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209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454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429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049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352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210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906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862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928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458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