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09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935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012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206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88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704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616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616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8068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709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6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3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49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