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29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399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447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000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70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452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694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252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868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50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933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175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057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058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038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679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306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