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077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6149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068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6349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431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9085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6059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9183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1533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7157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4149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2162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902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3123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9048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