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69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8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74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76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99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4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22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50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94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47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8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910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