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37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123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970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402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38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713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992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483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465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990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937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661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550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8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013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303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753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