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43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820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568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29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81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59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86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825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95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26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148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20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53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43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24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