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4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17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7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74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0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190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65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107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8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3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066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6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26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