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62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0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28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23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587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90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879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07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1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09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5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6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73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71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668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22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97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