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8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98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83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8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15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990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34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62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6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37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1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7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4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76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574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