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38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774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518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646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08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94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90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5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504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700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3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292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295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