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17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22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3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101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13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354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47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91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554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205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16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20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769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44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86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278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66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