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565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199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1509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497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539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6821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4695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2578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467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7637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1014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328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8398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7375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8901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