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40805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282036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594388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243482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60639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665662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03349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170657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161511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225288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44343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40145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37416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