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727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219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773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911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985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019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638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799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204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889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663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220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42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049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78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858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896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