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3519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21765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1118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5572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346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75718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45117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96623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6917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399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7117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3563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7805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32696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91512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