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390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459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637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006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943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107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227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0141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7160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78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671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305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024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