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608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574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401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0877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085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499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1923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8802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218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311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571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858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1739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542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7060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600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730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